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Lot 2 : Rédaction de dossiers thématiques, d’articles et de brèves à caractère scientifique et technique</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957298148"/>
      <w:bookmarkStart w:id="4" w:name="__Fieldmark__0_957298148"/>
      <w:bookmarkEnd w:id="4"/>
      <w:r>
        <w:rPr/>
      </w:r>
      <w:r>
        <w:rPr/>
        <w:fldChar w:fldCharType="end"/>
      </w:r>
      <w:r>
        <w:rPr>
          <w:rFonts w:cs="Arial" w:ascii="Arial" w:hAnsi="Arial"/>
        </w:rPr>
        <w:tab/>
        <w:t>au lot n°…</w:t>
      </w:r>
      <w:r>
        <w:rPr>
          <w:rFonts w:cs="Arial" w:ascii="Arial" w:hAnsi="Arial"/>
          <w:b/>
          <w:bCs/>
          <w:sz w:val="24"/>
          <w:szCs w:val="24"/>
        </w:rPr>
        <w:t>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b/>
          <w:b/>
          <w:bCs/>
        </w:rPr>
      </w:pPr>
      <w:r>
        <w:rPr>
          <w:rFonts w:cs="Arial" w:ascii="Arial" w:hAnsi="Arial"/>
          <w:b/>
          <w:bCs/>
        </w:rPr>
        <w:t>Lot 2 : Rédaction de dossiers thématiques, d’articles et de brèves à caractère scientifique et technique</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957298148"/>
      <w:bookmarkStart w:id="6" w:name="__Fieldmark__1_957298148"/>
      <w:bookmarkEnd w:id="6"/>
      <w:r>
        <w:rPr/>
      </w:r>
      <w:r>
        <w:rPr/>
        <w:fldChar w:fldCharType="end"/>
      </w:r>
      <w:r>
        <w:rPr>
          <w:rFonts w:cs="Arial" w:ascii="Arial" w:hAnsi="Arial"/>
          <w:lang w:val="en-GB"/>
        </w:rPr>
        <w:t xml:space="preserve"> Le Cahier des Clauses particul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957298148"/>
      <w:bookmarkStart w:id="8" w:name="__Fieldmark__2_957298148"/>
      <w:bookmarkEnd w:id="8"/>
      <w:r>
        <w:rPr/>
      </w:r>
      <w:r>
        <w:rPr/>
        <w:fldChar w:fldCharType="end"/>
      </w:r>
      <w:r>
        <w:rPr>
          <w:rFonts w:cs="Arial" w:ascii="Arial" w:hAnsi="Arial"/>
          <w:lang w:val="en-GB"/>
        </w:rPr>
        <w:t xml:space="preserve"> CCAG FCS :</w:t>
      </w:r>
      <w:r>
        <w:rPr/>
        <w:t xml:space="preserve"> </w:t>
      </w:r>
      <w:r>
        <w:rPr>
          <w:rFonts w:cs="Arial" w:ascii="Arial" w:hAnsi="Arial"/>
          <w:lang w:val="en-GB"/>
        </w:rPr>
        <w:t>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57298148"/>
      <w:bookmarkStart w:id="10" w:name="__Fieldmark__3_957298148"/>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57298148"/>
      <w:bookmarkStart w:id="12" w:name="__Fieldmark__4_957298148"/>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57298148"/>
      <w:bookmarkStart w:id="14" w:name="__Fieldmark__5_957298148"/>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957298148"/>
      <w:bookmarkStart w:id="16" w:name="__Fieldmark__6_957298148"/>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957298148"/>
      <w:bookmarkStart w:id="18" w:name="__Fieldmark__7_957298148"/>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957298148"/>
      <w:bookmarkStart w:id="20" w:name="__Fieldmark__8_957298148"/>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957298148"/>
      <w:bookmarkStart w:id="22" w:name="__Fieldmark__9_957298148"/>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957298148"/>
      <w:bookmarkStart w:id="24" w:name="__Fieldmark__10_957298148"/>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957298148"/>
      <w:bookmarkStart w:id="26" w:name="__Fieldmark__11_957298148"/>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sz w:val="22"/>
          <w:szCs w:val="22"/>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957298148"/>
      <w:bookmarkStart w:id="28" w:name="__Fieldmark__12_957298148"/>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957298148"/>
      <w:bookmarkStart w:id="30" w:name="__Fieldmark__13_957298148"/>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957298148"/>
      <w:bookmarkStart w:id="32" w:name="__Fieldmark__14_957298148"/>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957298148"/>
      <w:bookmarkStart w:id="34" w:name="__Fieldmark__15_957298148"/>
      <w:bookmarkEnd w:id="34"/>
      <w:r>
        <w:rPr/>
      </w:r>
      <w:r>
        <w:rPr/>
        <w:fldChar w:fldCharType="end"/>
      </w:r>
      <w:r>
        <w:rPr/>
        <w:tab/>
        <w:t>Non</w:t>
        <w:tab/>
        <w:tab/>
        <w:tab/>
      </w:r>
      <w:r>
        <w:fldChar w:fldCharType="begin">
          <w:ffData>
            <w:name w:val="X"/>
            <w:enabled/>
            <w:calcOnExit w:val="0"/>
            <w:checkBox>
              <w:sizeAuto/>
              <w:checked/>
            </w:checkBox>
          </w:ffData>
        </w:fldChar>
      </w:r>
      <w:r>
        <w:rPr/>
        <w:instrText xml:space="preserve"> FORMCHECKBOX </w:instrText>
      </w:r>
      <w:r>
        <w:rPr/>
        <w:fldChar w:fldCharType="separate"/>
      </w:r>
      <w:bookmarkStart w:id="35" w:name="__Fieldmark__16_957298148"/>
      <w:bookmarkStart w:id="36" w:name="__Fieldmark__16_957298148"/>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2"/>
          <w:szCs w:val="22"/>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2"/>
          <w:szCs w:val="22"/>
        </w:rPr>
        <w:t>12 mois</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957298148"/>
      <w:bookmarkStart w:id="38" w:name="__Fieldmark__17_957298148"/>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957298148"/>
      <w:bookmarkStart w:id="40" w:name="__Fieldmark__18_957298148"/>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957298148"/>
      <w:bookmarkStart w:id="42" w:name="__Fieldmark__19_957298148"/>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957298148"/>
      <w:bookmarkStart w:id="44" w:name="__Fieldmark__20_957298148"/>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957298148"/>
      <w:bookmarkStart w:id="46" w:name="__Fieldmark__21_957298148"/>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957298148"/>
      <w:bookmarkStart w:id="48" w:name="__Fieldmark__22_957298148"/>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957298148"/>
      <w:bookmarkStart w:id="50" w:name="__Fieldmark__23_957298148"/>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957298148"/>
      <w:bookmarkStart w:id="52" w:name="__Fieldmark__24_957298148"/>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957298148"/>
      <w:bookmarkStart w:id="54" w:name="__Fieldmark__25_957298148"/>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957298148"/>
      <w:bookmarkStart w:id="56" w:name="__Fieldmark__26_957298148"/>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rPr>
      </w:pPr>
      <w:hyperlink r:id="rId21">
        <w:r>
          <w:rPr>
            <w:rStyle w:val="InternetLink"/>
            <w:rFonts w:cs="Arial" w:ascii="Arial" w:hAnsi="Arial"/>
            <w:b/>
            <w:bCs/>
          </w:rPr>
          <w:t>yazdan.yazdanpanah@inserm.fr</w:t>
        </w:r>
      </w:hyperlink>
      <w:r>
        <w:rPr>
          <w:rFonts w:cs="Arial" w:ascii="Arial" w:hAnsi="Arial"/>
          <w:b/>
          <w:bCs/>
        </w:rPr>
        <w:br/>
        <w:t>+3314423600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yazdan.yazdanpanah@inserm.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2:00Z</dcterms:modified>
  <cp:revision>30</cp:revision>
  <dc:subject/>
  <dc:title>_Modèle recommandé : le service peut l’adapter le cas échéant_DC1_</dc:title>
</cp:coreProperties>
</file>